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</w:rPr>
      </w:pPr>
      <w:r>
        <w:rPr>
          <w:sz w:val="20"/>
        </w:rPr>
        <w:t>AP ECONOMICS</w:t>
      </w:r>
    </w:p>
    <w:p>
      <w:pPr>
        <w:pStyle w:val="Heading4"/>
        <w:rPr>
          <w:sz w:val="20"/>
        </w:rPr>
      </w:pPr>
      <w:r>
        <w:rPr>
          <w:sz w:val="20"/>
        </w:rPr>
        <w:t>Course Outline</w:t>
      </w:r>
    </w:p>
    <w:p>
      <w:pPr>
        <w:pStyle w:val="Heading4"/>
        <w:rPr>
          <w:sz w:val="20"/>
        </w:rPr>
      </w:pPr>
      <w:r>
        <w:rPr>
          <w:sz w:val="20"/>
        </w:rPr>
        <w:t>Mr. Wussl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UNIT 1 - Getting Acquainted with Economics (9 Days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hapter 1 – What is Economics?</w:t>
      </w:r>
    </w:p>
    <w:p>
      <w:pPr>
        <w:pStyle w:val="TextBody"/>
        <w:numPr>
          <w:ilvl w:val="0"/>
          <w:numId w:val="18"/>
        </w:numPr>
        <w:rPr>
          <w:sz w:val="20"/>
        </w:rPr>
      </w:pPr>
      <w:r>
        <w:rPr>
          <w:sz w:val="20"/>
        </w:rPr>
        <w:t>The Need for Abstraction</w:t>
      </w:r>
    </w:p>
    <w:p>
      <w:pPr>
        <w:pStyle w:val="TextBody"/>
        <w:numPr>
          <w:ilvl w:val="0"/>
          <w:numId w:val="18"/>
        </w:numPr>
        <w:rPr>
          <w:sz w:val="20"/>
        </w:rPr>
      </w:pPr>
      <w:r>
        <w:rPr>
          <w:sz w:val="20"/>
        </w:rPr>
        <w:t>Economic Theory</w:t>
      </w:r>
    </w:p>
    <w:p>
      <w:pPr>
        <w:pStyle w:val="TextBody"/>
        <w:numPr>
          <w:ilvl w:val="0"/>
          <w:numId w:val="18"/>
        </w:numPr>
        <w:rPr>
          <w:sz w:val="20"/>
        </w:rPr>
      </w:pPr>
      <w:r>
        <w:rPr>
          <w:sz w:val="20"/>
        </w:rPr>
        <w:t>Economic Models</w:t>
      </w:r>
    </w:p>
    <w:p>
      <w:pPr>
        <w:pStyle w:val="TextBody"/>
        <w:numPr>
          <w:ilvl w:val="0"/>
          <w:numId w:val="18"/>
        </w:numPr>
        <w:rPr>
          <w:sz w:val="20"/>
        </w:rPr>
      </w:pPr>
      <w:r>
        <w:rPr>
          <w:sz w:val="20"/>
        </w:rPr>
        <w:t>Why do Economists Disagree</w:t>
      </w:r>
    </w:p>
    <w:p>
      <w:pPr>
        <w:pStyle w:val="TextBody"/>
        <w:numPr>
          <w:ilvl w:val="0"/>
          <w:numId w:val="18"/>
        </w:numPr>
        <w:rPr>
          <w:sz w:val="20"/>
        </w:rPr>
      </w:pPr>
      <w:r>
        <w:rPr>
          <w:sz w:val="20"/>
        </w:rPr>
        <w:t>Graphs in Economic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hapter 2 – The Use and Misuse of Graph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hapter 3 – The U.S. Economy: Myth and Reality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Characteristics of the US Economy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Inflation and Recessions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Inputs and Outputs of the US Economy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The Governments Role in Our Economy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A Mixed Econom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4 – Scarcity and Choice: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</w:t>
      </w:r>
      <w:r>
        <w:rPr>
          <w:i/>
          <w:sz w:val="20"/>
        </w:rPr>
        <w:t>The</w:t>
      </w:r>
      <w:r>
        <w:rPr>
          <w:sz w:val="20"/>
        </w:rPr>
        <w:t xml:space="preserve"> Economic Problem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Introduction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Scarcity and Choice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Opportunity Cost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roduction Possibilities Frontier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Scarcity and Choice in the Economy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Efficiency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Specialization and Division of Lab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5 – Supply and Demand: An Initial Look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Fighting the Invisible Hand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emand and Quantity Demanded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Supply and Quantity Supplied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Equilibrium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The Law of Supply and Demand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Shifting the Demand Curve &amp; Supply Curv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rice Floors and Ceilin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UNIT 2 – Overview of Macroeconomics (7 Day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23 – The Realm of Macroeconomics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Macro vs. Micro Economics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Aggregation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Supply and Demand in Macroeconomics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Gross Domestic Product – Definition, History, Trends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Problem of Macroeconomic Stabiliz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pter 24 – The Goals of Macroeconomic Policy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The Goal of Economic Growth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Potential GDP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Alternative Measures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Productivity Slowdowns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Unemployment 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Costs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Measuring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Types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Full Employment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Unemployment Insurance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Inflation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Costs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Myth vs. Reality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Inflation as a Redistributor of Wealth and Income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Real vs. Nominal Interest Rates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Inflation and the Tax system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Other costs of Inflation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Creeping vs. Galloping Inflation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Adjusting for Inflation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Consumer Price Index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>GDP Defla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UNIT 3 – The Consumer in Macroeconomics (7 Day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25 – Income &amp; Spending: The Powerful Consumer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Aggregate Demand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Measuring AD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Components of AD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Measuring Total Income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The Circular Flow Model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Demand Management and the Consumer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Consumer Spending and Income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The Consumption Function/Marginal Propensity to Consume (MPC)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Movements Along vs. Shifts of the Consumption Fun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pter 26 – Demand Side Equilibrium: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</w:t>
      </w:r>
      <w:r>
        <w:rPr>
          <w:sz w:val="20"/>
        </w:rPr>
        <w:t>Unemployment or Inflation?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Equilibrium GDP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Expenditure Schedules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Income Determination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Aggregate Demand Curve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Demand Side Equilibrium and Full Employment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Recessionary Gaps/Inflationary Gaps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Coordinating Savings and Investment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UNIT 4 – Changes in Demand (6 Day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pter 27 – Changes on the Demand Side: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</w:t>
      </w:r>
      <w:r>
        <w:rPr>
          <w:sz w:val="20"/>
        </w:rPr>
        <w:t>Multiplier Analysi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Multiplier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How Does the Multiplier Work?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ultiplier Effect of;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Consumer Spending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Government Purchases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Net Export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Multiplier in Reverse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Paradox of Thrift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Multiplier and the Aggregate Demand Cur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UNIT 5 – Changes in Supply (6 Day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pter 28 – Supply-Side Equilibrium: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 xml:space="preserve">Unemployment </w:t>
      </w:r>
      <w:r>
        <w:rPr>
          <w:i/>
          <w:sz w:val="20"/>
        </w:rPr>
        <w:t>and</w:t>
      </w:r>
      <w:r>
        <w:rPr>
          <w:sz w:val="20"/>
        </w:rPr>
        <w:t xml:space="preserve"> Inflation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Introduction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Two Sides of the Supply-Side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The Aggregate Supply Curve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Shifts in the AS Curve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Shape of the AS Curve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Equilibrium: Supply and Demand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Recessionary and Inflationary Gaps Revisited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Adjusting to an Inflationary Gap</w:t>
      </w:r>
    </w:p>
    <w:p>
      <w:pPr>
        <w:pStyle w:val="Normal"/>
        <w:numPr>
          <w:ilvl w:val="1"/>
          <w:numId w:val="14"/>
        </w:numPr>
        <w:rPr>
          <w:sz w:val="20"/>
        </w:rPr>
      </w:pPr>
      <w:r>
        <w:rPr>
          <w:sz w:val="20"/>
        </w:rPr>
        <w:t>Inflation</w:t>
      </w:r>
    </w:p>
    <w:p>
      <w:pPr>
        <w:pStyle w:val="Normal"/>
        <w:numPr>
          <w:ilvl w:val="1"/>
          <w:numId w:val="14"/>
        </w:numPr>
        <w:rPr>
          <w:sz w:val="20"/>
        </w:rPr>
      </w:pPr>
      <w:r>
        <w:rPr>
          <w:sz w:val="20"/>
        </w:rPr>
        <w:t>Demand Inflation and Stagflation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Adjusting to a Recessionary Gap – Deflation or Unemployment?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Self-correcting Mechanism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Stagflation from Supply Shifts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Inflation and the Multipli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4"/>
        <w:rPr>
          <w:sz w:val="20"/>
        </w:rPr>
      </w:pPr>
      <w:r>
        <w:rPr>
          <w:sz w:val="20"/>
        </w:rPr>
        <w:t>UNIT 6  – Government Policy (6 Day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29 – Managing Aggregate Demand: Fiscal Policy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What Should Fiscal Policy Be Used For?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Income Taxes and the Consumption Schedule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Effects of Government Spending and Taxation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Why is the Oversimplified Multiplier is Wrong?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Government Transfer Payments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Planning Expansive Fiscal Policy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Planning Restrictive Fiscal Policy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Raising Spending vs. Cutting Taxes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Supply-Side Economics</w:t>
      </w:r>
    </w:p>
    <w:p>
      <w:pPr>
        <w:pStyle w:val="Normal"/>
        <w:numPr>
          <w:ilvl w:val="1"/>
          <w:numId w:val="17"/>
        </w:numPr>
        <w:rPr>
          <w:sz w:val="20"/>
        </w:rPr>
      </w:pPr>
      <w:r>
        <w:rPr>
          <w:sz w:val="20"/>
        </w:rPr>
        <w:t>Tax Cuts</w:t>
      </w:r>
    </w:p>
    <w:p>
      <w:pPr>
        <w:pStyle w:val="Normal"/>
        <w:numPr>
          <w:ilvl w:val="1"/>
          <w:numId w:val="17"/>
        </w:numPr>
        <w:rPr>
          <w:sz w:val="20"/>
        </w:rPr>
      </w:pPr>
      <w:r>
        <w:rPr>
          <w:sz w:val="20"/>
        </w:rPr>
        <w:t>Criticisms</w:t>
      </w:r>
    </w:p>
    <w:p>
      <w:pPr>
        <w:pStyle w:val="Normal"/>
        <w:numPr>
          <w:ilvl w:val="1"/>
          <w:numId w:val="17"/>
        </w:numPr>
        <w:rPr>
          <w:sz w:val="20"/>
        </w:rPr>
      </w:pPr>
      <w:r>
        <w:rPr>
          <w:sz w:val="20"/>
        </w:rPr>
        <w:t>Assess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UNIT 7 – Money, Banks, &amp; Government Policy (8 Day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30 – Money and the Banking System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History of Mone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at is Money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1 and M2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History of the Banking System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ractional Reserve Banking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ank Regula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reation of Money – Multiple Money Crea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versimplified Deposit Multiplier Formul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y is the Formula Oversimplifi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31 – Monetary Policy and the National Econom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oney vs. Incom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Federal Reserve System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Origin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Structure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Independenc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ntrolling the Money Supply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Open-market Operation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eserve Requirements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Lending to Bank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oney Supply Mechanis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mand for Mone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quilibrium in the Money Marke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onetary Polic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UNIT 8 – The Debate Over Monetary Policy (8 Day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32 – The Debate over Monetary Policy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verview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Velocity and the Quantity Theory of Money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Determinants of Velocity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Monetarism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Monetarism vs. Keynesianism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Fiscal Policy, Interest Rates and Velocity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Debates:</w:t>
      </w:r>
    </w:p>
    <w:p>
      <w:pPr>
        <w:pStyle w:val="Normal"/>
        <w:numPr>
          <w:ilvl w:val="1"/>
          <w:numId w:val="12"/>
        </w:numPr>
        <w:rPr>
          <w:sz w:val="20"/>
        </w:rPr>
      </w:pPr>
      <w:r>
        <w:rPr>
          <w:sz w:val="20"/>
        </w:rPr>
        <w:t>Should Stabilization Rely of fiscal or Monetary Policy</w:t>
      </w:r>
    </w:p>
    <w:p>
      <w:pPr>
        <w:pStyle w:val="Normal"/>
        <w:numPr>
          <w:ilvl w:val="1"/>
          <w:numId w:val="12"/>
        </w:numPr>
        <w:rPr>
          <w:sz w:val="20"/>
        </w:rPr>
      </w:pPr>
      <w:r>
        <w:rPr>
          <w:sz w:val="20"/>
        </w:rPr>
        <w:t>Should the Fed Control the Money Supply or Interest Rates</w:t>
      </w:r>
    </w:p>
    <w:p>
      <w:pPr>
        <w:pStyle w:val="Normal"/>
        <w:numPr>
          <w:ilvl w:val="1"/>
          <w:numId w:val="12"/>
        </w:numPr>
        <w:rPr>
          <w:sz w:val="20"/>
        </w:rPr>
      </w:pPr>
      <w:r>
        <w:rPr>
          <w:sz w:val="20"/>
        </w:rPr>
        <w:t>What is the Shape of the Aggregate Supply Curve</w:t>
      </w:r>
    </w:p>
    <w:p>
      <w:pPr>
        <w:pStyle w:val="Normal"/>
        <w:numPr>
          <w:ilvl w:val="1"/>
          <w:numId w:val="12"/>
        </w:numPr>
        <w:rPr>
          <w:sz w:val="20"/>
        </w:rPr>
      </w:pPr>
      <w:r>
        <w:rPr>
          <w:sz w:val="20"/>
        </w:rPr>
        <w:t>Should the Government Intervene</w:t>
      </w:r>
    </w:p>
    <w:p>
      <w:pPr>
        <w:pStyle w:val="Normal"/>
        <w:numPr>
          <w:ilvl w:val="1"/>
          <w:numId w:val="12"/>
        </w:numPr>
        <w:rPr>
          <w:sz w:val="20"/>
        </w:rPr>
      </w:pPr>
      <w:r>
        <w:rPr>
          <w:sz w:val="20"/>
        </w:rPr>
        <w:t>Rules or Discretion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Techniques of Economic Forecast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UNIT 9 – The National Debt (9 Day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33 – Deficits, Monetary Policy and Growth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hould the Budget Be Balanced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ficits and Debt: Terminology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nterpreting the Budget Deficit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nflation Accounting for Interest Payment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ogus Arguments About the Burden of the Debt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udget Deficits and Inflation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he Monetization Issu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he Crowding Out Effect/Crowding In Effect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he True Burden of the National Deb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34 – The Philips Curve and Economic Growth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Demand Side Inflation vs. Supply Side Inflation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Demand Side Inflation and the Phillips Curve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upply Side Inflation and the Collapse of the Phillips Curve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Fighting Unemployment with Fiscal and Monetary Policy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Inflationary Expectations and the Phillips Curve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The Theory of Rational Expectations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hy Economists (and Politicians) Disagree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The Dilemma of Demand Management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Attempts to Improve the Trade-Off Direct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UNIT 10 – The US In The World Economy (10 Days)</w:t>
      </w:r>
    </w:p>
    <w:p>
      <w:pPr>
        <w:pStyle w:val="Normal"/>
        <w:ind w:right="-360" w:hanging="0"/>
        <w:rPr>
          <w:sz w:val="20"/>
        </w:rPr>
      </w:pPr>
      <w:r>
        <w:rPr>
          <w:sz w:val="20"/>
        </w:rPr>
        <w:t>Chapter 35 – International Trade &amp; Comparative Advantag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Competition of “Cheap Foreign Labor”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y Trade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utual Gains From Trad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ternational vs. Intranational Trad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y Do We Study International Trade as a Special Subject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Law of Comparative Advantag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mparative Advantage and the Competition of “Cheap Foreign Labor”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upply-Demand Equilibrium and Pricing In World Trad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ariffs, Quotas and Other Interferences with Trad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y Inhibit Trade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Import Prices Most Benefit a Country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nclusion: The “Cheap Foreign Labor” Argumen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pter 36 – The International Monetary System: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</w:t>
      </w:r>
      <w:r>
        <w:rPr>
          <w:sz w:val="20"/>
        </w:rPr>
        <w:t>Order or Disorder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xchange Rate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xchange Rate Determination in a Free Market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0"/>
        </w:rPr>
      </w:pPr>
      <w:r>
        <w:rPr>
          <w:sz w:val="20"/>
        </w:rPr>
        <w:t>The Purchasing Power Parity Theory: The Long Run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conomic Activity and Exchange Rates: The Medium Run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terest Rates and Exchange Rates: The Short Run</w:t>
      </w:r>
    </w:p>
    <w:p>
      <w:pPr>
        <w:pStyle w:val="Normal"/>
        <w:numPr>
          <w:ilvl w:val="0"/>
          <w:numId w:val="5"/>
        </w:numPr>
        <w:ind w:left="720" w:right="-450" w:hanging="360"/>
        <w:rPr>
          <w:sz w:val="20"/>
        </w:rPr>
      </w:pPr>
      <w:r>
        <w:rPr>
          <w:sz w:val="20"/>
        </w:rPr>
        <w:t>Market Determination of Exchange Rates: Summary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Fixed Exchange Rate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he Balance of Payment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he Gold Standard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he Bretton Woods System and the IMF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hy Try to Fix Exchange Rate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he Current Mixed Syst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37 – Macroeconomics in a World Economy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-Various concluding point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7920" w:h="12240"/>
      <w:pgMar w:left="116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2:45:00Z</dcterms:created>
  <dc:creator>Joel Wussler</dc:creator>
  <dc:description/>
  <dc:language>en-US</dc:language>
  <cp:lastModifiedBy>cmccoy</cp:lastModifiedBy>
  <cp:lastPrinted>2004-01-31T16:22:00Z</cp:lastPrinted>
  <dcterms:modified xsi:type="dcterms:W3CDTF">2008-04-07T16:38:00Z</dcterms:modified>
  <cp:revision>4</cp:revision>
  <dc:subject/>
  <dc:title>AP ECONOMICS</dc:title>
</cp:coreProperties>
</file>